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eer Assessment Rubric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Name:</w:t>
      </w:r>
      <w:r>
        <w:rPr>
          <w:rFonts w:cs="Arial" w:ascii="Arial" w:hAnsi="Arial"/>
        </w:rPr>
        <w:t xml:space="preserve"> ____________________</w:t>
        <w:tab/>
        <w:tab/>
        <w:tab/>
      </w:r>
      <w:r>
        <w:rPr>
          <w:rFonts w:cs="Arial" w:ascii="Arial" w:hAnsi="Arial"/>
          <w:u w:val="single"/>
        </w:rPr>
        <w:t>Date:</w:t>
      </w:r>
      <w:r>
        <w:rPr>
          <w:rFonts w:cs="Arial" w:ascii="Arial" w:hAnsi="Arial"/>
        </w:rPr>
        <w:t xml:space="preserve"> ______________________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roup Members Being Assessed:</w:t>
      </w:r>
      <w:r>
        <w:rPr>
          <w:rFonts w:cs="Arial" w:ascii="Arial" w:hAnsi="Arial"/>
        </w:rPr>
        <w:t xml:space="preserve">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lease complete 1 assessment for each member of your grou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 the box that best describes how your group member worked with your gro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/She did not successfully do th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/She was inconsist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/She was okay at doing thi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/She did this very wel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/She was on task for the majority of the time the group worked togeth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/She made a lot of good suggestion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/She came prepared to wor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/She asked questions if he/she did not understand what to d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/She knew what was expected of him/h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group was able to successfully complete the task as a result of his/her wor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had to draw a pie chart showing how much work each member of your group did, what would it look like? Please complete the pie chart blow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32715</wp:posOffset>
                </wp:positionV>
                <wp:extent cx="1028700" cy="10299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0.45pt;width:80.95pt;height:8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pie chart, his/her colour is: ________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23:01:00Z</dcterms:created>
  <dc:creator>Esther Unruh</dc:creator>
  <dc:description/>
  <cp:keywords/>
  <dc:language>en-US</dc:language>
  <cp:lastModifiedBy>Esther Unruh</cp:lastModifiedBy>
  <dcterms:modified xsi:type="dcterms:W3CDTF">2011-04-02T23:50:00Z</dcterms:modified>
  <cp:revision>6</cp:revision>
  <dc:subject/>
  <dc:title>Peer Assessment Rubric</dc:title>
</cp:coreProperties>
</file>